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авительство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10.2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Постановление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5"/>
        <w:gridCol w:w="3393"/>
        <w:gridCol w:w="3407"/>
      </w:tblGrid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марта 2009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23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становлении начальной (максимальной) цены контракта (цены лота) при размещении заказа на поставку товара, выполнение работ, оказание услуг для государственных или муниципальных нужд у субъектов малого предпринимательства и внесении изменений в 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ительство Российской Федерации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Установить начальную (максимальную) цену контракта  (цену   ло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 размещении заказа на поставку  товара,  выполнение  работ,   оказ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луг для государственных  или  муниципальных  нужд  у субъектов   ма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ринимательства в размере 15 млн.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Утвердить прилагаемые изменения,  которые  вносятся  в   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варов,  работ,  услуг  для  государственных   и муниципальных   нуж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мещение  заказов  на  которые  осуществляется   у субъектов   ма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ринимательства, утвержденный постановлением Правительств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едерации от 4 ноября 2006 г. N 642 (Собрание законодательств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едерации, 2006, N 46, ст. 4793; 2007, N 41, ст. 490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                                            В. Пут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менения, которые вносятся в перечень товаров, работ, услуг для государствен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ых нужд, размещение заказов на которые осуществляется у субъектов мало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утв. постановлением Правительства РФ от 17 марта 2009 г. N 23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чень товаров, работ, услуг для государственных и   муницип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д, размещение заказов на которые осуществляется  у  субъектов   ма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ринимательства,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утв. постановлением Правительства РФ от 4 ноября 2006 г. N 642 (в редакции постановления Правительства Российской Федерации от 17 марта 2009 г. N 237)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д по Общероссийскому|                  Наименование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классификатору видов |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экономической     |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деятельности,     |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продукции и услуг   |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(ОКДП) ОК 004-93   |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0100000        |Продукция сельского хозяйства; продукция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хотничьего промысла; услуги в сельском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хозяйстве и охоте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0200000        |Продукция лесного хозяйства и лесозаготовок.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Услуги для лесоводства и лесозаготовок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0510000        |Улов рыбы, китов, ракообразных, моллюсков и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добыча прочих морепродуктов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0511000        |Рыба живая, свежая или охлажденная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0513000        |Продукция рыбоводства, выращивания водорослей и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морепродуктов прочих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0520000        |Услуги, связанные с рыболовством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1030000        |Торф и сланцы горючие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1400000        |Камень, глина, песок и прочие виды минерального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сырья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1500000        |Пищевые продукты и напитки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1600000        |Табачные изделия и продукты табачной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мышленности прочие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1700000        |Текстильные изделия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1800000        |Одежда, мех и изделия из меха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1910000        |Кожа и изделия из кожи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1920000        |Обувь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000000        |Древесина, изделия из древесины, пробки, соломк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 плетенки, кроме мебели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100000        |Целлюлоза, бумага, картон и изделия из них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200000        |Полиграфическая и печатная продукция (кроме код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2212180 в части бюллетеней для голосования на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ыборах и референдумах)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422000        |Краски, лаки и аналогичные покрытия,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типографские краски и мастики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423000        |Фармацевтические препараты, медицинские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химические вещества и лекарственные растительны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дукты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424000        |Мыло и моющие средства, чистящие и полирующие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епараты, парфюмерная продукция и косметически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средства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500000        |Резиновые и пластмассовые изделия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610000        |Стекло и изделия из стекла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691000        |Изделия керамические нестроительные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неогнеупорные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692000        |Изделия керамические огнеупорные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714030        |Изделия из проволоки: гвозди, электроды, сетка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крепежные изделия машиностроительные,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железнодорожные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[2714710] - [2714970]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811000        |Металлические строительные изделия и их детали;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металлоконструкции сварные для машиностроени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893000        |Ручной инструмент металлический; скобяные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зделия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894000        |Инструмент для металлообрабатывающих и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деревообрабатывающих станков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910000        |Машины, оборудование и комплектующие изделия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бщемашиностроительного применения (кроме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комплектующих изделий электронной техники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922000        |Станки, их детали и принадлежности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929000        |Машины и оборудование специального назначени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чие и их детали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930000        |Бытовые приборы, не включенные в другие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группировки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2940000        |Специализированное технологическое оборудование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чее, не включенное в другие группировки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000000        |Канцелярская, бухгалтерская и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электронно-вычислительная техника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110000        |Электродвигатели, генераторы, трансформаторы и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х детали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120000        |Оборудование электрораспределительное и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аппаратура контроля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130000        |Провода и кабели изолированные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140000        |Источники автономного электропитания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150000        |Электрические лампы накаливания и газоразрядные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лампы; оборудование светотехническое; издели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электроустановочные; детали и запасные части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ламп и светотехнического оборудования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200000        |Оборудование и аппаратура для радио, телевид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 связи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311000        |Медицинское и хирургическое оборудование;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ртопедические приспособления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312000        |Средства измерения общего применения, кроме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контрольного оборудования для технологических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цессов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313000        |Оборудование для контроля технологических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цессов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314000        |Испытательное оборудование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315000        |Приборы для научных исследований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319000        |Средства измерения, аппаратура и оснастка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чие, не включенные в другие группировки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320000        |Приборы оптические, фото- и киноаппаратура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330000        |Часы и приборы времени, их детали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430000        |Детали и принадлежности для автомобилей и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двигатели к ним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440000        |Гаражное и автозаправочное оборудование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512050        |Спасательные и рабочие шлюпки, плоты, лодки и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ндивидуальные спасательные плавсредства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[3512140] - [3512145]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610000        |Мебель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692000        |Инструменты музыкальные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693000        |Товары спортивные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694000        |Игры и игрушки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695000        |Учебно-наглядные пособия, оборудование учебное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698000        |Изделия художественных промыслов; произведения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скусства и предметы коллекционирования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699000        |Готовые изделия прочие, не включенные в другие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группировки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3720000        |Отходы неметаллические и продукты их вторичной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ереработки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4030000        |Пар и горячая вода (теплоэнергия)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4100000        |Природная вода и лед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4500000        |Услуги строительные и объекты строительства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5500000        |Услуги гостиниц и ресторанов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6000000        |Услуги сухопутного транспорта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6120000        |Услуги внутреннего водного транспорта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6310000        |Услуги по транспортной обработке грузов и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хранению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6330000        |Услуги транспортно-экспедиционных агентств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6350000        |Услуги бюро путешествий и туристических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агентств; услуги по оказанию помощи туристам, н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ключенные в другие группировки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6412000        |Услуги курьерские, кроме услуг национальной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очты (услуги, оказываемые негосударственными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едприятиями почтовой связи)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6420000        |Услуги электрической связи, за исключением услуг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местной, междугородней и международной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телефонной связи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020000        |Услуги вспомогательные, связанные с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недвижимостью, предоставляемые за вознаграждени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ли на договорной основе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200000        |Услуги, связанные с деятельностью по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спользованию компьютеров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241000        |Автоматизированные информационные системы на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снове компьютерных баз данных (документальные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документографические, реферативные,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олнотекстовые, документально-фактографические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бъектографические, базы данных показателей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лексикографические, гипертекстовые;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нформационно- вычислительные сети на основе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компьютерных баз данных)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250000        |Услуги по техническому обслуживанию и ремонту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ргтехники для офисов, электронных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ычислительных машин и используемого совместно с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ними периферийного оборудования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300000        |Интеллектуальная и материальная продукция,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услуги по исследованиям и разработкам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нефинансовые нематериальные активы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410000        |Услуги в области коммерческой деятельности: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услуги в области права; услуги в составлении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счетов, бухгалтерского учета и ревизии; услуги в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бласти налогообложения; услуги по исследованию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конъюнктуры рынка и выявлению общественного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мнения; консультационные услуги по вопросам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коммерческой деятельности и управления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420000        |Услуги в области технической деятельности: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услуги в области архитектуры; инженерные услуги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 области гражданского и промышленного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строительства; услуги по техническим испытани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и анализу; услуги по вопросам сертификации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дукции и аттестации производств; услуги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оверочных метрологических служб; услуги по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опросам стандартизации; услуги в области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гидрометеорологии; услуги в области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геологических изысканий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430000        |Услуги в области рекламы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440000        |Экспертиза проектов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491000        |Услуги по найму рабочей силы и обеспечению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ерсоналом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493000        |Услуги по уборке зданий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7495000        |Услуги по упаковыванию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8040000        |Услуги в области непрерывного образования дл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зрослых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8510000        |Услуги по охране здоровья человека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8520000        |Услуги ветеринарные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000000        |Услуги по обеспечению экологической безопасност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 городе службами коммунального хозяйства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211000        |Услуги по производству и распространению кино-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идеофильмов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213010        |Услуги в области радиовещания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220000        |Услуги информационных агентств и других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рганизаций по распространению информации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241000        |Услуги по организации занятий спортом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249000        |Услуги по организации отдыха и развлечений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прочие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300000        |Услуги жилищно-коммунального хозяйства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430000        |Услуги по ремонту металлических изделий, машин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оборудования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440030        |Услуги по снабжению паром и горячей водой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[9440410] - [9440420]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9450000        |Услуги по сбору, очистке и распределению воды з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вознаграждение или на договорной основе".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+</w:t>
      </w:r>
    </w:p>
    <w:p>
      <w:pPr>
        <w:pStyle w:val="Normal"/>
        <w:pBdr>
          <w:bottom w:val="single" w:sz="12" w:space="1" w:color="000000"/>
        </w:pBdr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Мы отслеживаем все изменения в законодательстве по государственным закупкам.</w:t>
      </w:r>
    </w:p>
    <w:p>
      <w:pPr>
        <w:pStyle w:val="Normal"/>
        <w:rPr/>
      </w:pPr>
      <w:r>
        <w:rPr/>
        <w:t xml:space="preserve">Вы можете </w:t>
      </w:r>
      <w:r>
        <w:rPr>
          <w:b/>
        </w:rPr>
        <w:t>подписаться на нашу рассылку</w:t>
      </w:r>
      <w:r>
        <w:rPr/>
        <w:t xml:space="preserve">, чтобы всегда быть в курсе последних изменений в законодательстве на странице: 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www.gos-zakaz.com/subscribe.html</w:t>
        </w:r>
      </w:hyperlink>
    </w:p>
    <w:sectPr>
      <w:footerReference w:type="default" r:id="rId3"/>
      <w:type w:val="nextPage"/>
      <w:pgSz w:w="11906" w:h="16838"/>
      <w:pgMar w:left="1134" w:right="567" w:gutter="0" w:header="0" w:top="567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677"/>
        <w:tab w:val="clear" w:pos="9355"/>
        <w:tab w:val="left" w:pos="1590" w:leader="none"/>
      </w:tabs>
      <w:rPr/>
    </w:pPr>
    <w:r>
      <w:rPr/>
    </w:r>
  </w:p>
  <w:p>
    <w:pPr>
      <w:pStyle w:val="Footer"/>
      <w:tabs>
        <w:tab w:val="clear" w:pos="4677"/>
        <w:tab w:val="clear" w:pos="9355"/>
        <w:tab w:val="left" w:pos="1590" w:leader="none"/>
      </w:tabs>
      <w:rPr/>
    </w:pPr>
    <w:r>
      <w:rPr/>
      <w:t xml:space="preserve">Сайт государственных закупок: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</w:r>
    <w:r>
      <w:rPr>
        <w:lang w:val="en-US"/>
      </w:rPr>
      <w:t>Email</w:t>
    </w:r>
    <w:r>
      <w:rPr/>
      <w:t xml:space="preserve">: </w:t>
    </w:r>
    <w:hyperlink r:id="rId2">
      <w:r>
        <w:rPr>
          <w:rStyle w:val="InternetLink"/>
          <w:lang w:val="en-US"/>
        </w:rPr>
        <w:t>gos</w:t>
      </w:r>
      <w:r>
        <w:rPr>
          <w:rStyle w:val="InternetLink"/>
        </w:rPr>
        <w:t>@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  <w:t>тел. (495) 980-66-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-zakaz.com/subscrib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os-zakaz.com/" TargetMode="External"/><Relationship Id="rId2" Type="http://schemas.openxmlformats.org/officeDocument/2006/relationships/hyperlink" Target="mailto:gos@gos-zakaz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02:00Z</dcterms:created>
  <dc:creator>Никита Тропин</dc:creator>
  <dc:description/>
  <cp:keywords/>
  <dc:language>en-US</dc:language>
  <cp:lastModifiedBy>Никита Тропин</cp:lastModifiedBy>
  <dcterms:modified xsi:type="dcterms:W3CDTF">2009-04-16T09:21:00Z</dcterms:modified>
  <cp:revision>1</cp:revision>
  <dc:subject/>
  <dc:title/>
</cp:coreProperties>
</file>